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LACES FINANCIÈRES </w:t>
      </w:r>
    </w:p>
    <w:p>
      <w:pPr>
        <w:pStyle w:val="H1"/>
        <w:rPr/>
      </w:pPr>
      <w:r>
        <w:rPr>
          <w:sz w:val="20"/>
          <w:szCs w:val="20"/>
        </w:rPr>
        <w:t>Portugal, Grèce : les Bourses européennes dévissent</w:t>
      </w:r>
      <w:r>
        <w:rPr/>
        <w:t xml:space="preserve"> </w:t>
      </w:r>
    </w:p>
    <w:p>
      <w:pPr>
        <w:pStyle w:val="Normal"/>
        <w:rPr/>
      </w:pPr>
      <w:r>
        <w:rPr/>
        <w:t xml:space="preserve">AFP </w:t>
      </w:r>
    </w:p>
    <w:p>
      <w:pPr>
        <w:pStyle w:val="Normal"/>
        <w:rPr/>
      </w:pPr>
      <w:r>
        <w:rPr/>
        <w:drawing>
          <wp:inline distT="0" distB="0" distL="0" distR="0">
            <wp:extent cx="5940425" cy="2583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40425" cy="2583180"/>
                    </a:xfrm>
                    <a:prstGeom prst="rect">
                      <a:avLst/>
                    </a:prstGeom>
                  </pic:spPr>
                </pic:pic>
              </a:graphicData>
            </a:graphic>
          </wp:inline>
        </w:drawing>
      </w:r>
    </w:p>
    <w:p>
      <w:pPr>
        <w:pStyle w:val="Normal"/>
        <w:rPr/>
      </w:pPr>
      <w:r>
        <w:rPr/>
        <w:t>Victimes de la dégradation des notes financières grecque et portugaise, les Bourses européennes ont plongé mardi ©</w:t>
      </w:r>
    </w:p>
    <w:p>
      <w:pPr>
        <w:pStyle w:val="Normal"/>
        <w:rPr/>
      </w:pPr>
      <w:r>
        <w:rPr/>
      </w:r>
    </w:p>
    <w:p>
      <w:pPr>
        <w:pStyle w:val="Normal"/>
        <w:rPr/>
      </w:pPr>
      <w:r>
        <w:rPr/>
        <w:t xml:space="preserve">Les Bourses européennes ont plongé mardi, victimes de la dégradation des notes financières grecque et portugaise. Elles ont clôturé en fort repli dans des marchés très inquiets d'un risque de contagion des problèmes grecs à d'autres pays européens fragiles, notamment ceux que l'on surnomme les "PIGS". L'agence de notation Standard and Poor's a abaissé de trois crans la note de la Grèce, de "BBB+" à "BB+", la reléguant dans la catégorie des investissements spéculatifs. L'agence a également abaissé la note souveraine du Portugal de deux crans, à "A-" contre "A+", craignant pour la situation budgétaire du pays. </w:t>
        <w:br/>
        <w:br/>
        <w:t xml:space="preserve">La Bourse de Madrid et celle de Lisbonne ont chuté respectivement de 4,19 % et 5,36 %, dans le sillage de la Bourse d'Athènes qui a perdu 6 % mardi, sa plus forte baisse depuis octobre. L'Irlande également dans l'oeil du cyclone par la taille de son déficit, a vu son indice se replier de 3,70 %. En Allemagne, le Dax a cédé 2,73 %, le Footsie à Londres 2,61 %, alors qu'à Paris, le CAC 40 a clôturé en baisse de 3,82 %, soit sa pire séance en 2010. La Bourse de Bruxelles a plongé de 3,34 % et Milan de 3,28 %. La Bourse de New York est partie en nette baisse mardi en fin de matinée après l'annonce de l'abaissement de la dette du Portugal : le Dow Jones perdait 1,14 % et le Nasdaq 1,37 % vers 17 h 35. Vers 17 h 50, les taux grecs à 10 ans restaient très élevés, autour de 9,7 % et ceux du Portugal s'inscrivaient à plus de 5,5 %, tandis que ceux de l'Irlande s'inscrivaient au-dessus des 5 %. </w:t>
        <w:br/>
        <w:br/>
      </w:r>
      <w:r>
        <w:rPr>
          <w:b/>
          <w:bCs/>
        </w:rPr>
        <w:t xml:space="preserve">L'euro souffre </w:t>
        <w:br/>
      </w:r>
      <w:r>
        <w:rPr/>
        <w:br/>
        <w:t xml:space="preserve">Sur le marché obligataire, les investisseurs se sont rués en fin d'après-midi sur les actifs jugés les plus sûrs, comme le Bund allemand à 10 ans qui s'est fortement détendu passant sous le seuil des 3 % mardi vers 18 heures. "Le niveau élevé des taux longs grecs, malgré les promesses d'Athènes pour réduire son déficit et le plan d'aide financier, signifie clairement que le marché anticipe soit un défaut de paiement ou une restructuration de la dette grecque, soit une sortie de la zone euro", a estimé René Defossez, stratégiste obligataire chez Natixis. La Grèce "ne peut pas" emprunter sur les marchés à ces taux et a besoin de l'argent de l'UE et du FMI d'ici le 19 mai, a affirmé mardi le ministre grec des Finances Georges Papaconstantinou. Preuve supplémentaire que les marchés tablent sur un défaut de paiement de la Grèce, les taux grecs à 2 ans sont montés à 15 % mardi après-midi alors qu'ils évoluaient à 4,5 % il y a tout juste un mois. Les taux italiens à deux ans sont passés de 1,499 % lundi soir à 1,699 % mardi vers 17 h 50. </w:t>
        <w:br/>
        <w:br/>
        <w:t xml:space="preserve">Par ailleurs, les CDS (Credit default swaps, ndlr) de la Grèce, du Portugal et de l'Espagne ont atteint mardi leur plus haut niveau historique. Les CDS de la Grèce ont atteint 764 points de base, autrement dit le coût pour assurer 10 millions de dollars de dette grecque jusqu'en 2015 est de 764.000 dollars par an, sur les cinq années à venir. Les CDS portugais ont eux grimpé à 388 points de base et ceux de l'Espagne à 204 points de base. Pour sa part, l'euro poursuivait sa baisse face au dollar, dans un marché prudent. Vers 17 h 50, il valait 1,3246 dollar contre 1,3378 dollar lundi vers 23 heures. Les prix du pétrole se repliaient à l'ouverture du marché mardi à New York, sous la pression des inquiétudes sur la Grèce et d'une offre abondante aux États-Unis. Vers 15 h 05, sur le New York Mercantile Exchange (Nymex), le baril de "light sweet crude" pour livraison en juin s'échangeait à 83,20 dollars, en recul de 1,00 dollar par rapport à vendredi. </w:t>
      </w:r>
    </w:p>
    <w:p>
      <w:pPr>
        <w:pStyle w:val="Normal"/>
        <w:rPr/>
      </w:pPr>
      <w:r>
        <w:rPr/>
      </w:r>
    </w:p>
    <w:p>
      <w:pPr>
        <w:pStyle w:val="Normal"/>
        <w:rPr/>
      </w:pPr>
      <w:r>
        <w:rPr/>
        <w:t>CRISE</w:t>
      </w:r>
    </w:p>
    <w:p>
      <w:pPr>
        <w:pStyle w:val="Normal"/>
        <w:rPr/>
      </w:pPr>
      <w:r>
        <w:rPr/>
        <w:t>Standard &amp; Poor’s abaisse la note du Portugal</w:t>
      </w:r>
    </w:p>
    <w:p>
      <w:pPr>
        <w:pStyle w:val="Normal"/>
        <w:rPr/>
      </w:pPr>
      <w:r>
        <w:rPr/>
        <w:t>La note souveraine du Portugal a été abaissée de deux crans, à "A-" contre "A+" par l’agence de notation Standard &amp; Poor’s qui l’a assortie d’une perspective négative, selon un communiqué publié mardi. La note de la dette à court terme du Portugal a été abaissée à "A-2" contre "A-1" précédemment, développe le communiqué.</w:t>
      </w:r>
    </w:p>
    <w:p>
      <w:pPr>
        <w:pStyle w:val="Normal"/>
        <w:rPr/>
      </w:pPr>
      <w:r>
        <w:rPr/>
        <w:t>Cet abaissement de notation reflète les craintes sur la situation budgétaire du Portugal. Selon le scénario de Standard &amp; Poor’s, "le gouvernement portugais devrait se débattre pour stabiliser son niveau d’endettement élevé d’ici 2013", indique SP dans son communiqué. "Les finances publiques portugaises restent selon nous structurellement faibles, nonobstant les importantes réformes structurelles du secteur public ces dernières années", développe l’agence de notation financière. En réaction à cette décision, la Bourse de Lisbonne a plongé de 5,36 %, mardi.</w:t>
      </w:r>
    </w:p>
    <w:p>
      <w:pPr>
        <w:pStyle w:val="Normal"/>
        <w:rPr/>
      </w:pPr>
      <w:r>
        <w:rPr/>
        <w:t>Le ministre des Finances portugais, Fernando Teixeira dos Santos, a réagi avec fermeté. "C’est un moment décisif. Le pays doit répondre à cette attaque des marchés", a déclaré le ministre dans un communiqué. "Nous devons rester calmes et ramener les marchés à la sérénité", a-t-il ajouté. "Comme par le passé, nous ferons ce qui est nécessaire pour réduire le déficit et promouvoir la compétitivité de l’économie portugaise", a-t-il poursuivi, ajoutant : "La majorité des opinions s’accordent pour affirmer que le Portugal et la Grèce sont des réalités différentes", a souligné le ministre portugais, citant des institutions internationales comme l’OCDE, le FMI, la Commission européenne, la BCE ou le président de l’Eurogroupe.</w:t>
      </w:r>
      <w:r>
        <w:br w:type="page"/>
      </w:r>
    </w:p>
    <w:p>
      <w:pPr>
        <w:pStyle w:val="H1"/>
        <w:rPr>
          <w:sz w:val="20"/>
          <w:szCs w:val="20"/>
        </w:rPr>
      </w:pPr>
      <w:r>
        <w:rPr>
          <w:sz w:val="20"/>
          <w:szCs w:val="20"/>
        </w:rPr>
        <w:t>L'euro tombe à 1,3129 dollar, un nouveau plus bas après la note de l'Espagne</w:t>
      </w:r>
    </w:p>
    <w:p>
      <w:pPr>
        <w:pStyle w:val="Normal"/>
        <w:rPr/>
      </w:pPr>
      <w:r>
        <w:fldChar w:fldCharType="begin"/>
      </w:r>
      <w:r>
        <w:rPr/>
        <w:instrText xml:space="preserve">HYPERLINK "http://ad.fr.doubleclick.net/click;h=v8/398a/0/0/%2a/q;44306;0-0;0;42597396;1007-190/60;0/0/0;;~sscs=%3f"</w:instrText>
      </w:r>
      <w:r>
        <w:rPr/>
      </w:r>
      <w:r>
        <w:rPr/>
        <w:fldChar w:fldCharType="separate"/>
      </w:r>
      <w:r>
        <w:rPr/>
      </w:r>
      <w:r/>
      <w:r>
        <w:rPr/>
        <w:fldChar w:fldCharType="end"/>
      </w:r>
      <w:r>
        <w:rPr/>
      </w:r>
    </w:p>
    <w:p>
      <w:pPr>
        <w:pStyle w:val="Normal"/>
        <w:rPr/>
      </w:pPr>
      <w:r>
        <w:rPr/>
        <w:t>L'euro est tombé mercredi à 1,3129 dollar vers 15H40 GMT, un nouveau plus bas depuis un an, plombé par les craintes d'une contagion de la crise grecque au sein de l'euro, suite à l'abaissement de la note de l'Espagne par l'agence de notation financière Standard &amp; Poor's.</w:t>
      </w:r>
    </w:p>
    <w:p>
      <w:pPr>
        <w:pStyle w:val="Normal"/>
        <w:rPr/>
      </w:pPr>
      <w:r>
        <w:rPr/>
        <w:t>Standard &amp; Poor's a abaissé d'un cran la note souveraine de l'Espagne, de "AA+" à "AA", du fait de craintes sur la situation budgétaire du pays.</w:t>
      </w:r>
    </w:p>
    <w:p>
      <w:pPr>
        <w:pStyle w:val="Normal"/>
        <w:rPr/>
      </w:pPr>
      <w:r>
        <w:rPr/>
        <w:t>L'euro accentuait ainsi un mouvement amorcé la veille suite à l'abaissement des notes de la Grèce et du Portugal par la même agence.</w:t>
      </w:r>
    </w:p>
    <w:p>
      <w:pPr>
        <w:pStyle w:val="Normal"/>
        <w:rPr/>
      </w:pPr>
      <w:r>
        <w:rPr/>
        <w:t>En effet, cette annonce a renforcé les craintes des investisseurs de voir la Grèce dans l'incapacité de redresser ses finances et que cette crise gagne le reste de la zone euro, principalement le Portugal, l'Espagne, l'Italie et l'Irlande, notaient des analystes.</w:t>
      </w:r>
    </w:p>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pPr>
    <w:rPr>
      <w:b/>
      <w:bCs/>
      <w:kern w:val="2"/>
      <w:sz w:val="48"/>
      <w:szCs w:val="48"/>
    </w:rPr>
  </w:style>
  <w:style w:type="paragraph" w:styleId="H3">
    <w:name w:val="H3"/>
    <w:basedOn w:val="Normal"/>
    <w:next w:val="Normal"/>
    <w:qFormat/>
    <w:pPr>
      <w:keepNext w:val="true"/>
      <w:spacing w:before="100" w:after="100"/>
    </w:pPr>
    <w:rPr>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23:04:00Z</dcterms:created>
  <dc:creator>Brugier</dc:creator>
  <dc:description/>
  <dc:language>en-US</dc:language>
  <cp:lastModifiedBy>Brugier</cp:lastModifiedBy>
  <dcterms:modified xsi:type="dcterms:W3CDTF">2010-04-28T19:29:00Z</dcterms:modified>
  <cp:revision>6</cp:revision>
  <dc:subject/>
  <dc:title>PLACES FINANCI�RES </dc:title>
</cp:coreProperties>
</file>